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30"/>
      </w:tblGrid>
      <w:tr>
        <w:trPr>
          <w:trHeight w:val="7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NTPreCursive" w:ascii="NTPreCursive" w:hAnsi="NTPreCursive"/>
                <w:sz w:val="52"/>
                <w:szCs w:val="52"/>
              </w:rPr>
              <w:t>25-30-35-___-___-___-_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  <w:t>5-10-15-___-___-___-___-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  <w:t>40-45-___-___-___-___-_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  <w:t>75- ___ - ___ - ___ - 95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  <w:t>20-25-___-___-___-45-50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  <w:t>___30-35-___-45-___-_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  <w:t>55-___-___-70-___-___-85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  <w:t>100-___-90-___-___-75-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  <w:t>60-65-___-___-___-___-90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  <w:t>___ -80- ___ - ___ -95-__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  <w:t>15-20-___-___-___-___-45</w:t>
            </w:r>
          </w:p>
        </w:tc>
      </w:tr>
      <w:tr>
        <w:trPr>
          <w:trHeight w:val="638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  <w:t>___-___-45-50-55-___-_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  <w:t>___-60-___70-___-80-_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  <w:t>___-___-___-25-30-___-_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  <w:t>55-___-65-___-75- _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  <w:t>30-25-___-___-___-_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  <w:t>85-80- ___ -___ - ___ -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  <w:t>55-50- ___ - ___- ___-30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  <w:t>65-60-___-___-___-___-35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2"/>
                <w:szCs w:val="52"/>
              </w:rPr>
            </w:pPr>
            <w:r>
              <w:rPr>
                <w:rFonts w:cs="NTPreCursive" w:ascii="NTPreCursive" w:hAnsi="NTPreCursive"/>
                <w:sz w:val="52"/>
                <w:szCs w:val="52"/>
              </w:rPr>
              <w:t>45-40-___-___-___-20-_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</w:tc>
      </w:tr>
    </w:tbl>
    <w:p>
      <w:pPr>
        <w:pStyle w:val="Normal"/>
        <w:spacing w:before="0" w:after="200"/>
        <w:rPr>
          <w:rFonts w:ascii="NTPreCursive" w:hAnsi="NTPreCursive" w:cs="NTPreCursive"/>
          <w:sz w:val="56"/>
          <w:szCs w:val="56"/>
        </w:rPr>
      </w:pPr>
      <w:r>
        <w:rPr>
          <w:rFonts w:cs="NTPreCursive" w:ascii="NTPreCursive" w:hAnsi="NTPreCursive"/>
          <w:sz w:val="56"/>
          <w:szCs w:val="5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TPreCursiv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6:17:00Z</dcterms:created>
  <dc:creator>NANDA</dc:creator>
  <dc:description/>
  <dc:language>en-US</dc:language>
  <cp:lastModifiedBy>maria fernanda romero</cp:lastModifiedBy>
  <dcterms:modified xsi:type="dcterms:W3CDTF">2012-05-14T16:17:00Z</dcterms:modified>
  <cp:revision>2</cp:revision>
  <dc:subject/>
  <dc:title/>
</cp:coreProperties>
</file>